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/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ember 5, 2007 – 9:30 a.m. – 1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5"/>
        <w:gridCol w:w="6245"/>
        <w:gridCol w:w="1530"/>
        <w:gridCol w:w="1179"/>
      </w:tblGrid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November 7, 2007 RM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Gene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Respon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ge Data Loading &amp; Data Aggreg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rFonts w:cs="sans-serif;Times New Roman" w:ascii="sans-serif;Times New Roman" w:hAnsi="sans-serif;Times New Roman"/>
                <w:sz w:val="22"/>
                <w:szCs w:val="22"/>
              </w:rPr>
              <w:t>RMGRR059 Inadvertent Gain Task Force Revision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vertent Ga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 Task For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Test Plan Team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1305" w:hRule="atLeast"/>
        </w:trPr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rojects Financial Overvi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Testing 1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 on Station Changes (814_20s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einer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/PUC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 Implement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Dam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Goal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er to Schedule 2008 WG/TF Meeting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MS Meet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9, 2008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3, 20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-serif">
    <w:altName w:val="Arial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1:16:00Z</dcterms:created>
  <dc:creator>Larry D. Grimm</dc:creator>
  <dc:description/>
  <cp:keywords/>
  <dc:language>en-US</dc:language>
  <cp:lastModifiedBy>balbracht</cp:lastModifiedBy>
  <cp:lastPrinted>2007-06-26T10:41:00Z</cp:lastPrinted>
  <dcterms:modified xsi:type="dcterms:W3CDTF">2007-11-20T15:28:00Z</dcterms:modified>
  <cp:revision>8</cp:revision>
  <dc:subject/>
  <dc:title>BUSINESS</dc:title>
</cp:coreProperties>
</file>